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Контрольная работа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по истории средних веков. 6 класс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1 четверть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Часть А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22"/>
        </w:numPr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Какое понятие соответствует определению:</w:t>
      </w:r>
      <w:r>
        <w:rPr>
          <w:rStyle w:val="Appleconvertedspace"/>
          <w:rFonts w:cs="Helvetica" w:ascii="Helvetica" w:hAnsi="Helvetica"/>
          <w:b/>
          <w:bCs/>
          <w:color w:val="333333"/>
          <w:sz w:val="19"/>
          <w:szCs w:val="19"/>
        </w:rPr>
        <w:t> </w:t>
      </w:r>
      <w:r>
        <w:rPr>
          <w:rFonts w:cs="Helvetica" w:ascii="Helvetica" w:hAnsi="Helvetica"/>
          <w:color w:val="333333"/>
          <w:sz w:val="19"/>
          <w:szCs w:val="19"/>
        </w:rPr>
        <w:t>«Крестьянское или феодальное хозяйство, в котором продукты и вещи изготовляются для собственного потребления, а не на продажу».</w:t>
      </w:r>
    </w:p>
    <w:p>
      <w:pPr>
        <w:pStyle w:val="Style15"/>
        <w:numPr>
          <w:ilvl w:val="3"/>
          <w:numId w:val="22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товарное б) натуральное</w:t>
      </w:r>
    </w:p>
    <w:p>
      <w:pPr>
        <w:pStyle w:val="Style15"/>
        <w:numPr>
          <w:ilvl w:val="3"/>
          <w:numId w:val="22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присваивающее г) добывающее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35"/>
        </w:numPr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Какой термин соответствует определению:</w:t>
      </w:r>
      <w:r>
        <w:rPr>
          <w:rStyle w:val="Appleconvertedspace"/>
          <w:rFonts w:cs="Helvetica" w:ascii="Helvetica" w:hAnsi="Helvetica"/>
          <w:color w:val="333333"/>
          <w:sz w:val="19"/>
          <w:szCs w:val="19"/>
        </w:rPr>
        <w:t> </w:t>
      </w:r>
      <w:r>
        <w:rPr>
          <w:rFonts w:cs="Helvetica" w:ascii="Helvetica" w:hAnsi="Helvetica"/>
          <w:color w:val="333333"/>
          <w:sz w:val="19"/>
          <w:szCs w:val="19"/>
        </w:rPr>
        <w:t>«Период распада государства на отдельные самостоятельные части»-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абсолютная монархия б) сословная монархия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централизованное государство г) феодальная раздробленность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43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Феодальная вотчина в средневековье – это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земельное владение, которое давалось за военную службу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) земельный надел свободного крестьянина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хозяйство феодала, передаваемое по наследству, в котором работали зависимые крестьяне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г) все ответы верны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Феод в средневековой Европе – это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земельное владение, которое давалось за военную службу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) владелец земли, за которую надо было нести военную службу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обязанность крестьянина работать на поле феодала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г) земельный надел крестьянина</w:t>
      </w:r>
    </w:p>
    <w:p>
      <w:pPr>
        <w:pStyle w:val="Style15"/>
        <w:numPr>
          <w:ilvl w:val="0"/>
          <w:numId w:val="34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В каком году Карл Великий был провозглашен императором?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500 г. б)790 г. в) 800 г. г)810 г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Франкское королевство основал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Карл Великий б) Пипин Короткий в) Хлодвиг г) Артур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40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Вершины своего могущества Византия достигла в годы правления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Константина б) Юстиниана в) Артура г) Аль Бируни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8. Церковный суд, созданный папой в</w:t>
      </w:r>
      <w:r>
        <w:rPr>
          <w:rStyle w:val="Appleconvertedspace"/>
          <w:rFonts w:cs="Helvetica" w:ascii="Helvetica" w:hAnsi="Helvetica"/>
          <w:b/>
          <w:bCs/>
          <w:color w:val="333333"/>
          <w:sz w:val="19"/>
          <w:szCs w:val="19"/>
        </w:rPr>
        <w:t> </w:t>
      </w:r>
      <w:r>
        <w:rPr>
          <w:rFonts w:cs="Helvetica" w:ascii="Helvetica" w:hAnsi="Helvetica"/>
          <w:b/>
          <w:bCs/>
          <w:color w:val="333333"/>
          <w:sz w:val="19"/>
          <w:szCs w:val="19"/>
        </w:rPr>
        <w:t>XIIIвеке называется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аутодафе б) индульгенция в) инквизиция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9. Крестовые походы – это…</w:t>
      </w:r>
      <w:r>
        <w:rPr>
          <w:rFonts w:cs="Helvetica" w:ascii="Helvetica" w:hAnsi="Helvetica"/>
          <w:color w:val="333333"/>
          <w:sz w:val="19"/>
          <w:szCs w:val="19"/>
        </w:rPr>
        <w:br/>
        <w:t>а) торговые экспедиции феодалов Западной Европы в Палестину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)военные походы феодалов Западной Европы в Палестину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путешествия феодалов Западной Европы в Палестину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10. Что НЕ является составной частью христианского храма?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Алтарь б)Притвор в) Минарет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Часть В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Соотнесите даты и события:</w:t>
      </w:r>
    </w:p>
    <w:tbl>
      <w:tblPr>
        <w:tblW w:w="100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62"/>
        <w:gridCol w:w="1953"/>
      </w:tblGrid>
      <w:tr>
        <w:trPr/>
        <w:tc>
          <w:tcPr>
            <w:tcW w:w="8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) Возникновение государства франков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) 630 г</w:t>
            </w:r>
          </w:p>
        </w:tc>
      </w:tr>
      <w:tr>
        <w:trPr/>
        <w:tc>
          <w:tcPr>
            <w:tcW w:w="8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) Создание Франкской импер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) 5 00 г</w:t>
            </w:r>
          </w:p>
        </w:tc>
      </w:tr>
      <w:tr>
        <w:trPr/>
        <w:tc>
          <w:tcPr>
            <w:tcW w:w="8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) Верденский договор о разделе империи Карла Великого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в) 843 г</w:t>
            </w:r>
          </w:p>
        </w:tc>
      </w:tr>
      <w:tr>
        <w:trPr/>
        <w:tc>
          <w:tcPr>
            <w:tcW w:w="8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) Образование Арабского государства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г)800 г</w:t>
            </w:r>
          </w:p>
        </w:tc>
      </w:tr>
    </w:tbl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Соотнесите понятия и их значение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1) повинность 2) барщина 3) оброк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бесплатная работа крестьян в хозяйстве своего сеньора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) принудительные обязанности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доля продуктов крестьянского хозяйства, отдаваемая феодалу.</w:t>
      </w:r>
    </w:p>
    <w:tbl>
      <w:tblPr>
        <w:tblW w:w="100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35"/>
        <w:gridCol w:w="8180"/>
      </w:tblGrid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) повинность</w:t>
            </w:r>
          </w:p>
        </w:tc>
        <w:tc>
          <w:tcPr>
            <w:tcW w:w="8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) бесплатная работа крестьян в хозяйстве своего сеньора.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) барщина</w:t>
            </w:r>
          </w:p>
        </w:tc>
        <w:tc>
          <w:tcPr>
            <w:tcW w:w="8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) принудительные обязанности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) оброк</w:t>
            </w:r>
          </w:p>
        </w:tc>
        <w:tc>
          <w:tcPr>
            <w:tcW w:w="8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в) доля продуктов крестьянского хозяйства, отдаваемая феодалу.</w:t>
            </w:r>
          </w:p>
        </w:tc>
      </w:tr>
    </w:tbl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3. О ком идет речь:</w:t>
      </w:r>
      <w:r>
        <w:rPr>
          <w:rStyle w:val="Appleconvertedspace"/>
          <w:rFonts w:cs="Helvetica" w:ascii="Helvetica" w:hAnsi="Helvetica"/>
          <w:color w:val="333333"/>
          <w:sz w:val="19"/>
          <w:szCs w:val="19"/>
        </w:rPr>
        <w:t> </w:t>
      </w:r>
      <w:r>
        <w:rPr>
          <w:rFonts w:cs="Helvetica" w:ascii="Helvetica" w:hAnsi="Helvetica"/>
          <w:color w:val="333333"/>
          <w:sz w:val="19"/>
          <w:szCs w:val="19"/>
        </w:rPr>
        <w:t>«Житель Мекки, который говорил, что слышит «голос Бога», называл себя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посланником Бога» - Пророком, основал религию арабов»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Христос б) Будда в) Мухаммед г) Яхве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4. Соотнесите религии и термины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Христианство б) Ислам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1) Библия 2) Коран 3) шииты 4) католичество 5)православие 6) сунниты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7) шариат 8) Аллах 9) римский папа 10) патриарх 11) минарет 12) мулла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5. Приведите в порядок феодальную лестницу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Рыцарь, б) король, в) граф, г) барон, д) герцог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Часть С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1. Закончите предложения</w:t>
      </w:r>
      <w:r>
        <w:rPr>
          <w:rFonts w:cs="Helvetica" w:ascii="Helvetica" w:hAnsi="Helvetica"/>
          <w:color w:val="333333"/>
          <w:sz w:val="19"/>
          <w:szCs w:val="19"/>
        </w:rPr>
        <w:t>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Высшая власть во времена Хлодвига принадлежала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)Управлять страной ему помогали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В случае военной опасности собиралось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г)Центром управления был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д)При короле была постоянная вооруженная сила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е)Поделив свои владения на области, Хлодвич в каждую из них посылал …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ж)Во времена Хлодвига был записан ………. франков, который назывался….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i/>
          <w:iCs/>
          <w:color w:val="333333"/>
          <w:sz w:val="19"/>
          <w:szCs w:val="19"/>
          <w:u w:val="single"/>
        </w:rPr>
        <w:t>Используйте в помощь следующие слова и выражения</w:t>
      </w:r>
      <w:r>
        <w:rPr>
          <w:rFonts w:cs="Helvetica" w:ascii="Helvetica" w:hAnsi="Helvetica"/>
          <w:color w:val="333333"/>
          <w:sz w:val="19"/>
          <w:szCs w:val="19"/>
        </w:rPr>
        <w:t>: 1)тяжкие преступления, 2)ополчение, 3)народное собрание,4) сборник законов, 5)королевские слуги, 6)дружинники, 7)«Салическая правда», 8)королевский двор, 9)графы, 10)свободные франки – мужчины, 11)король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2. Выполни задания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А) Дайте общее название перечисленных слов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i/>
          <w:iCs/>
          <w:color w:val="333333"/>
          <w:sz w:val="19"/>
          <w:szCs w:val="19"/>
        </w:rPr>
        <w:t>Саксы, франки, гунны, вандалы, вестготы, остготы, бургунды, англы, лангобарды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Б) Найдите одно лишнее слово, которое имеет другой смысл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В) Дайте обозначение оставшемуся перечню.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Контрольный срез по истории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6 КЛАСС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Бланк ответа ученика(-цы)_______________________________________________________</w:t>
        <w:br/>
      </w:r>
      <w:r>
        <w:rPr>
          <w:rFonts w:cs="Helvetica" w:ascii="Helvetica" w:hAnsi="Helvetica"/>
          <w:color w:val="333333"/>
          <w:sz w:val="19"/>
          <w:szCs w:val="19"/>
        </w:rPr>
        <w:t>Задания части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А» оцениваются в1 балл – всего 10;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В» оцениваются в2 балла(В1,В2, В3,В5), в 12 баллов (В4)/за каждый правильный ответ 1 балл/ – всего20;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С» оцениваются в 7 баллов (С1) за каждый правильный ответ – 1 балл; С2-3 балла/за каждый правильный ответ 1 балл/. ИТОГО: максимум 40 баллов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5» -32-40 баллов</w:t>
        <w:br/>
        <w:t>«4» - 24-31 балл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3» - 15-23 баллов</w:t>
      </w:r>
    </w:p>
    <w:tbl>
      <w:tblPr>
        <w:tblW w:w="988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6"/>
        <w:gridCol w:w="816"/>
        <w:gridCol w:w="949"/>
        <w:gridCol w:w="6504"/>
        <w:gridCol w:w="949"/>
      </w:tblGrid>
      <w:tr>
        <w:trPr>
          <w:trHeight w:val="27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ча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алл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№</w:t>
            </w:r>
            <w:r>
              <w:rPr>
                <w:rFonts w:eastAsia="Helvetica" w:cs="Helvetica" w:ascii="Helvetica" w:hAnsi="Helvetic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задания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отве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аллы</w:t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)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)-</w:t>
            </w:r>
          </w:p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)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)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208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)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)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В)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Итого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Оценка: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</w:tbl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Контрольный срез по истории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6 КЛАСС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Helvetica" w:ascii="Helvetica" w:hAnsi="Helvetica"/>
          <w:b/>
          <w:bCs/>
          <w:color w:val="333333"/>
          <w:sz w:val="19"/>
          <w:szCs w:val="19"/>
        </w:rPr>
        <w:t>Бланк ответа ученика(-цы)_______________________________________________________</w:t>
        <w:br/>
      </w:r>
      <w:r>
        <w:rPr>
          <w:rFonts w:cs="Helvetica" w:ascii="Helvetica" w:hAnsi="Helvetica"/>
          <w:color w:val="333333"/>
          <w:sz w:val="19"/>
          <w:szCs w:val="19"/>
        </w:rPr>
        <w:t>Задания части: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А» оцениваются в1 балл – всего 10;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В» оцениваются в2 балла(В1,В2, В3,В5), в 12 баллов (В4)/за каждый правильный ответ 1 балл/ – всего20;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С» оцениваются в 7 баллов (С1) за каждый правильный ответ – 1 балл; С2-3 балла/за каждый правильный ответ 1 балл/. ИТОГО: максимум 40 баллов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5» -32-40 баллов</w:t>
        <w:br/>
        <w:t>«4» - 24-31 балл</w:t>
      </w:r>
    </w:p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  <w:t>«3» - 15-23 баллов</w:t>
      </w:r>
    </w:p>
    <w:tbl>
      <w:tblPr>
        <w:tblW w:w="100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6"/>
        <w:gridCol w:w="816"/>
        <w:gridCol w:w="949"/>
        <w:gridCol w:w="6504"/>
        <w:gridCol w:w="1080"/>
      </w:tblGrid>
      <w:tr>
        <w:trPr>
          <w:trHeight w:val="27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ча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алл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№</w:t>
            </w:r>
            <w:r>
              <w:rPr>
                <w:rFonts w:eastAsia="Helvetica" w:cs="Helvetica" w:ascii="Helvetica" w:hAnsi="Helvetic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задания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отв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аллы</w:t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)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)-</w:t>
            </w:r>
          </w:p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)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)-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)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8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208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72" w:before="0" w:after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А)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Б)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В)</w:t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  <w:p>
            <w:pPr>
              <w:pStyle w:val="Style15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>
          <w:trHeight w:val="4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45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lineRule="atLeast" w:line="30"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Оценк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272" w:before="0" w:after="136"/>
              <w:rPr>
                <w:rFonts w:ascii="Helvetica" w:hAnsi="Helvetica" w:cs="Helvetica"/>
                <w:color w:val="333333"/>
                <w:sz w:val="4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4"/>
                <w:szCs w:val="19"/>
              </w:rPr>
            </w:r>
          </w:p>
        </w:tc>
      </w:tr>
    </w:tbl>
    <w:p>
      <w:pPr>
        <w:pStyle w:val="Style15"/>
        <w:shd w:fill="FFFFFF" w:val="clear"/>
        <w:spacing w:lineRule="atLeast" w:line="272"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Normal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3:00Z</dcterms:created>
  <dc:creator>Adametzz</dc:creator>
  <dc:description/>
  <cp:keywords/>
  <dc:language>en-US</dc:language>
  <cp:lastModifiedBy>Adametzz</cp:lastModifiedBy>
  <dcterms:modified xsi:type="dcterms:W3CDTF">2017-10-24T11:34:00Z</dcterms:modified>
  <cp:revision>2</cp:revision>
  <dc:subject/>
  <dc:title/>
</cp:coreProperties>
</file>