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Административная контрольная работа  по истории. 8 класс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четвер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ариант № 1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. В царствование Александра I  произошли следующие события (найди лишне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заключён Тильзитский мир с Францией;                      Б) к России присоединена Финляндия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отменена предварительная цензура;                              Г) отменены военные поселени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 Указ « о вольных хлебопашцах», по которому помещики получили право отпускать крестьян на волю за выкуп, утвердил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авел I;   Б) Александр I    В) Николай I     Г) Александр I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. Укажите причину обострения русско-французских отношений, приведших к войне 1812г.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тремление Наполеона захватить святые места Иерусалима и Палестины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личная неприязнь Александра I к Наполеону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) стремление Наполеона к европейскому и мировому господству; разрыв Францией в 1811г. союза с Россией;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желание России реставрации Бурбон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4. Из приведённых ниже названий укажите то, которое не связано с событиями 1812г.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р. Березина    Б) Тильзит   В) Смоленск     Г) Малоярославец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5.Отметьте, что способствовало формированию взглядов декабристов (найди лишне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Отечественная война 1812г. и патриотический подъём в стране  Б) аракчеевщин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вольнолюбивые идеи А.И.Радищева, А.С.Пушкина Г) стремление прославиться в истор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6. Укажите, какое из обществ декабристов возникло раньше других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«Союз спасения» Б) «Союз благоденствия» В) «Южное общество» Г) «Северное общество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7. Укажите хронологические рамки промышленного переворота в Росси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1830-1880гг.   Б) 1890-1914гг.    В) 1870-1890гг.    Г) 1840-1850г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8.Первые мануфактуры  в России возникли в XVII в., в середине XIX века их всё больше заменяют фабрики (около 14 тыс. предприятий с 800 тыс. рабочих). В какой отрасли промышленности фабрики преобладали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хлопчатобумажной   Б) металлургии   В) машиностроении    Г) пищев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9. Россия в середине XIX века был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конституционной монархией    Б) абсолютной монархи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демократической республикой  Г) дворянской диктатур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0. «Западники»- это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религиозная секта       Б) представители западноевропейских стран - инвесторы Росс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сторонники преимущественно западноевропейского пути развития Росс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литературное объединени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1. Назовите даты Крымской войн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1853-1856гг.   Б) 1877-1878гг.     В) 1864-1865гг.    Г) 1854-1855г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2. Причины падения крепостного права (лишнее отметьт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экономическое развитие по пути капитализма          Б) рост крестьянских движени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поражение в Крымской войне            Г) стремление помещиков освободить крестья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3. К прогрессивным чертам крестьянской реформы относитс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освобождение крестьян с земельным наделом Б) выкуп (денежный) крестьян за землю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круговая порука крестьян в общине                  Г) неполнота личной свободы крестья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4. Приведённый ряд дат – 1861г., 1864г., 1870г., 1874г. – объединяет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рисоединение земель и ханств в Средней Аз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возникновение первых рабочих и социал-демократических организаци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проведение экономических и политических реформ в общественном и политическом устройстве России,           Г) открытие новых университет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5. Укажите международное событие, о котором писал министр иностранных дел А.М.Горчаков: «Этот…есть самая чёрная страница в моей службе»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о Берлинском конгрессе 1878г.,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о Парижском мире 1856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о Сан-Стефанском договоре 1878г.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о договоре Союза трёх императоров 1882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6. Назовите дату Пекинского договора России с Китаем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1860г.   Б) 1870г.   В) 1880г.  Г) 1895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7. Назовите географическое открытие русских исследователей в XIX веке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(отметьте лишне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ролив между Азией и Аляской,    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земли и острова в Антарктид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описание флоры и фауны Средней Азии,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открытие (для европейцев) земли Папу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8. Русский художник, выдающийся пейзажист – это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И.И.Левитан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И.Е.Репин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В.Г.Перов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Г.Г.Мясоед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Какие три из перечисленных мероприятий относились к военной реформе, проведённой Александром II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   введение обязательного рекрутского набор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   введение всесословной воинской повинности мужчи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   приглашение иностранных специалистов для обучения военному мастерств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   сокращение сроков действительной служб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)   увеличение численности народного ополчен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)   создание военных гимназий, специализированных училищ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0.    Прочитайте отрывок из работы русского историка С. М. Соловьёва и укажите, о ком идет речь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____придумал эти начала, т.е. слова: православие, самодержавие и народность; православие — будучи безбожником, самодержавие — будучи либералом; народность — не прочтя в свою жизнь ни одной русской книги»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А. А. Аракчеев  Б) С. С. Уваров  В) Н. М. Карамзин  Г) А. X. Бенкендорф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9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9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9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9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9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9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Административная контрольная работа  по истории. 8 класс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четверт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ариант № 2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берите правильный отве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. Автором проекта реформ по преобразованию государственного аппарата в 1810-1811гг. был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.А.Строганов;     Б) Н.Н.Новосильцев;   В) М.М.Сперанский;   Г) А.А.Аракчее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Какой административный орган был в России высшей судебной инстанцией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енат  Б)  Юстиц-коллегия   В) Министерство юстиции  Г) Государственный сове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Укажите дату Бородинского сраж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26 августа 1812г.  Б) 13 октября 1812г.   В) 8 декабря 1812г.   Г) 8 ноября 1812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Финляндия вошла в состав Российской импери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в 1812г.     Б) в 1815г.     В) в 1809г.      Г) в 1820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5. П.И. Пестель, глава «Южного общества» декабристов, считал, что Россия должна стать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конституционной монархией                                                    Б) федеративной республик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республикой с сильной властью правительства                      Г) олигархической, аристократической республик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6. Допишите определение: «Промышленный переворот- это…»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замена ручного труда машинным,             Б) замена ремесленных мастерских мануфактурам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уничтожение машин и механизмов рабочими,        Г) господство коммун в городах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7. Внутренний рынок России и движение товаров в начале XIX века регулировались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товарными биржами                   Б) государственными учреждениям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ярмарками                                    Г) банкам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8. Укажите автора «теории официальной народности»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.С.Уваров   Б) Николай I  В) А.Х.Бенкендорф   Г) А.А.Аракчее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9. Определите, с чьим именем связана подготовка «Свода законов Российской империи»:</w:t>
      </w:r>
    </w:p>
    <w:p>
      <w:pPr>
        <w:pStyle w:val="Normal"/>
        <w:shd w:fill="FFFFFF" w:val="clear"/>
        <w:tabs>
          <w:tab w:val="clear" w:pos="708"/>
          <w:tab w:val="left" w:pos="7512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.М.Сперанского     Б) графа К.В. Нессельроде  </w:t>
        <w:tab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графа А.Х.Бенкендорфа   Г) графа П.Д. Киселёв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0. Назовите особенности общественного движения 1830-1850-х гг.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окончательный разрыв революционного и правительственного (охранительного) направления, Б) развитие в условиях политической реакц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отсутствие возможности реализовать свои идеи на практике</w:t>
      </w:r>
    </w:p>
    <w:p>
      <w:pPr>
        <w:pStyle w:val="Normal"/>
        <w:shd w:fill="FFFFFF" w:val="clear"/>
        <w:tabs>
          <w:tab w:val="clear" w:pos="708"/>
          <w:tab w:val="center" w:pos="5258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все пункты верны</w:t>
        <w:tab/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1. Укажите одну из причин поражения России в Крымской войн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отставание от европейских стран в промышленном развит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плохая воинская подготовка русской арм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гибель русской Черноморской эскадры в Синопской бухт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плохое военное командовани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. Отмена крепостного права немедленно предоставляла крестьянам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раво владеть землёй, промыслами, вести торговлю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уравнение в правах с другими сословиям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свободную продажу своего надел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свободный уход в город на заработк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3. Назовите отрасли народного хозяйства России, в которые зарубежные инвесторы вкладывали свои капиталы в первую очередь в конце XIX- начале XX век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ельское хозяйство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лёгкая промышленность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тяжёлая индустрия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транспор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4. Судебная реформа 1864г. предусматривал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бессословность, гласность, независимость суда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закрытость судебных заседани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отсутствие состязательности процесса ( происходил без участия прокурора и защитника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участие в окружном суде присяжных заседател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5. Курс Александра III называют консервативным. Для него характерны (отметьте лишне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анифест «О незыблемости самодержавия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новые правила о печати, закрытии либеральных и радикальных издани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циркуляр о «кухаркиных детях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новый устав с ограничением прав университетов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6. Из названных учёных выдающимся химиком был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Д.И.Менделеев      Б) А.Н.Ладыгин   В) И.И.Мечников    Г) К.А.Тимирязе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7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. Отметьте лишнее имя в списке деятелей русской культур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.И.Глинка    Б) В.И.Суриков   В) Н.М.Пржевальский  Г) П.Д.Киселё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8. Назовите революционную организацию рабочих и социал-демократов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«Союз спасения»,     Б) «Кирилло- Мефодиевское братство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«Земля и воля»          Г) «Северный союз русских рабочих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9. Какие три из перечисленных признаков характеризовали по¬литический кризис в России середины 1850-х гг.?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 массовые волнения в армии и на флот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поражение России в Крымской войн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 создание рабочей легальной парт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 поражение России в русско-японской войн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) дипломатическая изоляция Росс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) требования в обществе отмены крепостничеств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20. Прочитайте отрывок из письма наследника русского престола и напишите имя его отц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Мой отец, по вступлении на престол, захотел преобразовать все решительно. Его первые шаги были блестящими, но последующие события не соответствовали им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енные почти все свое время теряют исключительно на парадах. Во всем прочем решительно нет никакого строго определенного пла¬на. Сегодня приказывают то, что через месяц будет уже отменено... Благосостояние государства не играет никакой роли в управлении де¬лами: существует только неограниченная власть, которая все творит шиворот-навыворот. Невозможно перечислить все те безрассудства, которые совершались здесь... Мое несчастное отечество находится в положении, неподдающемся описанию. Хлебопашец обижен, торгов¬ля стеснена, свобода и личное благосостояние уничтожены. Вот кар¬тина современной России, и судите по ней, насколько должно стра¬дать мое сердце...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Административная контрольная работа  по истории. 8 класс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четвер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Вариант № 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ыберите правильн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. К царствованию Александра I  относится (найдите лишнее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анифест об учреждении министерств Б) восстановление Жалованной грамоты дворянств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учреждение Государственного совета   Г) кодификация зако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 Инициатором создания военных поселений бы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.М.Сперанский    Б) А.Х.Бенкендорф    В) А.А.Аракчеев    Г) Александр 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. Отступление русских войск в начале войны 1812г. было вызва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внезапностью нападения наполеоновской армии на Россию Б) превосходством сил Наполе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неумелым руководством Александра I                          Г) неподготовленностью России к вой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4. Из приводимых ниже участников войны 1812г. с партизанским движением был связа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А.П.Ермолов        Б) П.И.Багратион       В) Н.Н.Раевский           Г) Д.В.Давыд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5. Укажите государства, вошедшие в «Священный союз», созданный в 1815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Россия, Франция, Испания                        Б) Россия, Австрия, Прус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Россия, Польша, Турция                            Г) Россия, Англия, Австр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6. Укажите дату начала восстания Черниговского пол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январь 1826г.    Б) 14 декабря 1825г.       В) 29 декабря 1825г.    Г) сентябрь 1825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7. Укажите дату принятия указа «о вольных хлебопашцах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1803г.        Б) 1810г.        В) 1825г.       Г) 1860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8. Укажите дату издания «Полного собрания законов Российской империи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1832-1833гг.     Б) 1840г.       В) 1848г.        Г) 1850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9. Автор теории «официальной народности», главной идейной основы внутренней политики Николая I, граф С.С.Увар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читал, что Россию спасёт только револю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полагал, что Россия должна повторить европейский путь разви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противостоял революционному Западу Россию, где народ любит царя и помещ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верил в общину, в её социалистическую сущ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0. «Западников» и «славянофилов» сближал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требование к немедленной революции                Б) требование цареубий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стремление мирного реформирования России    Г) стремление сохранить самодержав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1. Укажите командующего русской эскадрой в Синопском сраж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В.И.Истомин    Б) В.А.Корнилов     В) П.С.Нахимов     Г) Ф.Ф.Уша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2. Назовите даты Кавказской войны, которую вела Россия с народами Кавказа в XIX век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1817-1864гг.      Б) 1820-1849гг.       В) 1838-1875гг.    Г) 1813-1855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3. Важнейшие факторы ускорения отмены крепостного права  в 1861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оражение России в Крымской войне                      Б) амнистия декабрис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агитация А.И.Герцена и Н.Г.Чернышевского за немедленное освобождение крестья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рост крестьянских движе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4. Укажите, какая из перечисленных реформ, осуществлённых в 1860-е гг., была наиболее прогрессив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крестьянская     Б) судебная      В) земская      Г) воен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5. Дела, не находящиеся в ведении земст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троительство местных дорог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создание местных школ и училищ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создание местных больни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замена членами земств государственных чиновников, осуществление политической власти на мест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6. Промышленный подъём в России 90-х гг. XIX в. был связа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 ростом железнодорожного строитель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с освобождением крестьян от крепостной зависим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с притоком иностранного капит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с огосударствлением всех промышленных предприят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7.Назовите отрасль науки, в которой прославились выдающиеся русские учёные XIX века И.М.Сеченов, И.И.Мечников, И.П.Павл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атематика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физика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электротехника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физи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8. В перечне русских художников укажите лишнее им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К.П.Брюллов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П.А.Федотов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Т.И.Семёнов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М.А.Врубел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9. Какие три из перечисленных событий, явлений характеризуют Крестьянскую реформу 1861 г.?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  освобождение крестьян от личной зависимос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  издание указа о «вольных хлебопашцах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  сохранение помещичьего землевлад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  право крестьян переходить в сословие мещан, купц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)  переселение крестьян на хутор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)  объединение крестьянских участков в отруб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становите соответствие между именами российских императоров XIХв. и событиями вешней полити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Александр I                  1) Крымская вой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Николай I                      2) участие России в Континентальной блокад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Александр II                 3) Русско-турецкая война 1877-1878г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Александр III                4) заключение русско-французского союза 1891-1894г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 заключение Портсмутского мирного договор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Административная контрольная работа  по истории. 8 класс.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четверт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ариант № 4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Выберите правильный ответ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. Верховная законодательная, исполнительная и судебная власть в стране принадлежал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императору       Б) Государственному совету    В) Сенату      Г) Синод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2.Согласно проекту первой русской Конституции 1820г., подготовленной Н.Н.Новосильцевым, Россия превращалась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в парламентскую республику                            Б) в неограниченную монархию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в конституционную монархию                          Г) в аристократическую республи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3. Трёхдневная «Битва народов» в 1813г., в которой были полностью разбиты войска Наполеона, произошл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од Берлином           Б) под Аустерлицем       В) под Лейпцигом          Г) при Ватерлоо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4. После окончания войны с Наполеоном к России отошла (о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Вестфалия                                                                        Б) Сардинское королевство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Большая часть Великого герцогства Варшавского      Г) Силез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5. Изменение, которое готовили декабристы в случае победы восста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установление дворянской диктатуры, предоставление личной свободы крестьянам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передачу всей земли крестьянам в безвозмездное пользование, разгон Сенат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передачу всей земли крестьянским общинам, отмену монарх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отмену крепостного права, созыв Учредительного собран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6. Определите, о каком процессе свидетельствуют следующие факты: открытие в 1837г. первой железной дороги; увеличение ввоза машин в 2,5 раза с 1850 по 1860г., рост производства машин за эти же годы в 4 раз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в России происходит промышленный переворо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в России железные дороги строят, прежде всего исходя из политических интересов цар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в России царское правительство, стремясь сохранить власть помещиков, пытается бросить подачку буржуаз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правительство развивает военное производство для участия в разделе мир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7. В 1837-1841гг. граф П.Д.Киселёв, министр государственных имуществ, провёл реформу, в результате которой государственные крестьян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тали юридически свободными землевладельцам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попали под власть помещик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перешли в разряд монастырских крестья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стали принадлежать царскому двор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8. Отметьте, какую функцию выполняло III Отделение собственной канцелярии император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ведало политическим сыском      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ведало хозяйственными вопросам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управляло территориями, принадлежавшими царской фамилии              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управляло Финляндией и Польш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9. «Славянофильство» - это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религиозное течение                                Б) идея превосходства славянской рас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теория особого пути развития России    Г) стремление сохранить крепостничество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0. Укажите цели внешней политики России в годы царствования Николая I (отметьте лишне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поддержка демократических режимов в европейских странах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экономическое и военное ослабление европейских держа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объединение консервативных сил в борьбе с европейскими революциям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захват Черноморских пролив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1. По условиям Парижского мирного трактата (1856г.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Чёрное море объявлялось нейтральным, поэтому Россия лишалась права иметь там свой военный фло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Севастополь переходил под юрисдикцию Турц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к России присоединялась Валахия                   Г) Россия теряла Крым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2. «Лучше отменить крепостное право «сверху», нежели ждать, пока сами крестьяне отменят его «снизу». Автор слов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Александр II     Б) Николай I      В) А.И.Герцен     Г) Н.А.Милюк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3. Положение крестьян после реформы 1861г. характеризовалось(отметьте лишне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алоземельем Б) безденежьем В) бесправием Г) быстрым созданием фермерских хоз.-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4. Военная реформа 1874г. включал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отмену рекрутских наборов        Б)  введение ограниченной воинской повинности  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службу в пехоте (10 лет)           Г) возможность представителю любого сословия, в том числе крестьян, мещан, стать офицером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5. В предлагаемом перечне российских реформаторов XIX века назовите ошибочное им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М.М.Сперанский    Б) П.Д.Киселёв    В) Н.А.Милютин    Г) К.П.Победоносце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6. В чём состояли контрреформы, проведённые в 1880-х гг. правительством Александра III (отметьте лишнее)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издано «Положение об усиленной и чрезвычайной охране», по которому власти могли выслать любого человека, закрыть любое учебное заведение или газету, передать дело военному суд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введены земские начальники, имевшие практически всю власть на местах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затруднён выход крестьян из общи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увеличены права земств, они пользовались большей свободой от надзора вла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ст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7. Укажите руководителя русских кругосветных путешествий в XIX век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Е.П.Хабаров    Б) Ф.П.Литке     В) В.М.Головнин      Г) И.Ф.Крузенштер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8.  Назовите писателя, активно участвовавшего в революционном движени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И.С.Тургенев     Б) Н.В.Гоголь    В) И.А.Гончаров    Г) Н.Г.Чернышевски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9. Прочтите отрывок из воспоминаний современника и ука¬жите, о каком событии XIXв. идёт речь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Николай Иванович Цебриков... жертва случая... Ничего не зная, приехал в Петербург, чтобы погулять на праздниках с товарищами полка, стоявшего на Васильевском острове. Подъехав... к Конногвардейскому манежу и видя толпу народа, он выскочил из саней и спрашивал, что случилось. Вдруг видит: бежит мимо манежа на Сенатскую площадь гвардейский экипаж, впереди офицеры с обнажёнными саблями. Цебриков знал многих из них, потому что родной его брат служил в экипаже. Он закричал им: "Куда вас черт несёт, карбонары!" Это подслушал какой-то квартальный и донёс, что Цебриков кричал: "В каре против кавалерии!"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 выступление декабристов                                   2)  гражданская казнь петрашевце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 убийство Александра II народовольцами          4)  общероссийская политическая стачк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20. Какие три из перечисленных понятий характеризуют проведение реформ 1860 — 1870-х гг.?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 присяжные заседатели Б)  полюдье В)  подворная подать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 Учредительное собрание Д)  выкупные платежи Е)  всеобщая воинская повинность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тоговое тестирование по Истории. 8 класс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твет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, 2.Г, 3.В, 4.Б, 5.Г, 6.А, 7.А, 8.А, 9.Б, 10.В, 11.А, 12.Г, 13.А, 14.В, 15.А, 16.А, 17.А, 18.А, 19.Б,Г,Е, 20.Б (С. С. Уваров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, 2.А, 3.А, 4.Б, 5.Б, 6.А, 7.В, 8.А, 9.А, 10.Б, 11.А, 12.Б, 13.В, 14.А, 15.Б, 16.А, 17.В, 18.Г, 19.Б,Д,Е. 20.Павел I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3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Г, 2.Г, 3.Б, 4.Г, 5.Б, 6.В, 7.А, 8. А, 9.В, 10.В, 11.В, 12.А, 13.А,Г, 14.А, 15.Г, 16.А,В, 17.Г, 18.В, 19.А,В, 20.Г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4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, 2.В, 3.В, 4.В, 5.Г, 6.А, 7.А, 8.А, 9.В, 10.А, 11.А, 12.А, 13.Г, 14.А, 15.Г, 16.Г, 17.Г, 18.Г, 19.1, 20.А,Д,Е</w:t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32:00Z</dcterms:created>
  <dc:creator>Adametzz</dc:creator>
  <dc:description/>
  <cp:keywords/>
  <dc:language>en-US</dc:language>
  <cp:lastModifiedBy>Admin</cp:lastModifiedBy>
  <dcterms:modified xsi:type="dcterms:W3CDTF">2001-12-31T21:23:00Z</dcterms:modified>
  <cp:revision>4</cp:revision>
  <dc:subject/>
  <dc:title/>
</cp:coreProperties>
</file>