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Новой истории за 1 четверть 7 класс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ариант 1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. Термин «Новое время» впервые появился в Италии в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XIII в. Б)XIVb. В)XVb. Г)ХУ1в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. Для раннего Нового времени характерен переход от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собирательства к земледелию Б) традиционного общества к индустриальному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централизованного государства к раздробленному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абсолютной монархии к сословно-представительно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. Дух предпринимательства, возникший в эпоху Воз</w:t>
        <w:softHyphen/>
        <w:t>рождения, отражает высказы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«Я хочу наживаться, пока могу» Б) «Один за всех и все за одного»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«Знание — это сила» Г) «Все в руках Бога»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4. Какие 2 события историки связывают с началом эпохи Нового времени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Великие географические открытия Б)Великое переселение народ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появление фабрик и заводов Г)гибель Римской империи Д) Возрождение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5. Стремление получить золото, необходимое для раз</w:t>
        <w:softHyphen/>
        <w:t>вития торговли, стало причиной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изобретения ворота Б) Крестовых поход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Великих географических открытий Г) расширения торговли по пути «из варяг в греки»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6. Развитию мореплавания способствовало появле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водяного двигателя Б) токарного станка В) мушкетов Г) каравелл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7. В начале XVI в. переворот в военном деле связан с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использованием конницы Б) применением осадных баше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появлением огнестрельного оружия Г) применением осадных камнеметных оруди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8. Что способствовало широкому распространению на</w:t>
        <w:softHyphen/>
        <w:t>учных знаний в раннее Новое время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создание инквизиции Б) изобретение книгопечатан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изобретение в Китае бумаги Г) основание ордена францисканце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9. Ранее других состоялась экспедиция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БартоломеуДиаша Б) Америго Веспучч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Христофора Колумба Г) Франциско Писарро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0. В честь Магеллана был назван открытый им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океан Б) материк В) северо-восточный берег Америк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пролив между Южной Америкой и островом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1. Покорение государства ацтеков в Америке в 1519 г. связано с именем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Вильгельма Завоевателя Б) Эрнандо Кортеса В) Джона Кабота Г) Марко Поло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2. Завоевателей новых, обнаруженных в ходе Великих географических открыти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земель называли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конкистадорами Б) трубадурами В) мушкетерами Г) каравеллам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3. Каковы последствия Великих географических откры</w:t>
        <w:softHyphen/>
        <w:t>тий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ачалась эпоха Крестовых походов Б) стал складываться единый мировой рынок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возросло значение Венеции и Генуи Г) стали возникать первые колониальные импери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Д) уменьшилось количество золота, привозимого в Европу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4. Какую форму правления характеризует выражение «Государство – это я!»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Демократию Б)Республику В) Абсолютизм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5. В результате установления абсолютизма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Сокращаются налоги Б) Вводятся гражданские права и свобод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усиливаются феодальные междоусобицы Г) ускоряется экономическое развитие стран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6. Появление бирж и банков в Европе в XVI в. свиде</w:t>
        <w:softHyphen/>
        <w:t>тельствовало о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развитии товарного хозяйства Б) господстве натурального хозяйств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слабом развитии мировой торговли Г) распространении крепостного пра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7. Капиталисты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были самым привилегированным сословием Б) использовали труд зависимых крестьян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ставляли свою продукцию на рынок Г) жили за счет доходов от помести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8. Развитию мануфактур способствовало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оявление монополий Б) создание цеховых уставов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ведение крепостного права Г) увеличение спроса на ремесленные издел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9. Какие факты свидетельствуют о развитии капита</w:t>
        <w:softHyphen/>
        <w:t>лизма в раннее Новое время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аличие королевской власти Б) рост численности буржуази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использование наемного труда Г) формирование традиционного общест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Д) использование на предприятиях электрических дви</w:t>
        <w:softHyphen/>
        <w:t>гателей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0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 XVII в. численность населения в Европе значитель</w:t>
        <w:softHyphen/>
        <w:t>но сократилась из-за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феодальной раздробленности Б) развития промышленност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роста урожаев пшеницы Г) эпидемий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1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О каком напитке идет речь в отрывке из документа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Этот горький, тошнотворный и вонючий, точно вода из грязной лужи, напиток, из-за которого муж</w:t>
        <w:softHyphen/>
        <w:t>чины без толку растрачивают время,пускают на ветер деньги и обжигают свои языки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квас Б) пиво В) кофе Г) шоколад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2. Люди эпохи Возрождения считали, что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общество должно делиться на касты Б) богатство важнее образованност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человек — игрушка в руках Бога Г) человек - центр мироздан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3. Отличительной чертой искусства эпохи Возрождения было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использование цветомузыки Б) использование библейских сюжет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использование достижений античной культур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отсутствие портретного сходства в изображении люде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4. Научное достижение английского философа Фрэнси</w:t>
        <w:softHyphen/>
        <w:t>са Бэкона состоит в том, что он первым предложил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овый метод изучения явлений природы — наблюдение и опыты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рименять новые алгебраические обозначения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) изучать Вселенную при помощи телескопа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считать всех людей равными от природ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5. Движение за переустройство католической церкви, возникшее в Европе XVI в., получило наз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Реформация Б) революция В) обмирщение Г) гуманизац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6. Сторонники Реформации выдвигали требо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ередать княжеские земли церкви Б) увеличить плату за церковные обряд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сократить траты на содержание духовенства Г) причислить к лику святых светских правителе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7. Страной — родиной Реформации стала:</w:t>
        <w:br/>
        <w:t>А) Англия Б) Франция В) Германия Г) Швейцария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8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Сторонников Реформации во всех странах Европы</w:t>
      </w:r>
      <w:r>
        <w:rPr>
          <w:rFonts w:cs="Arial" w:ascii="Arial" w:hAnsi="Arial"/>
          <w:b/>
          <w:bCs/>
          <w:color w:val="767676"/>
          <w:sz w:val="19"/>
          <w:szCs w:val="19"/>
        </w:rPr>
        <w:t>обобщенно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азывают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равославными Б) протестантами В) иезуитами Г) пасторами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9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лавной моральной ценностью кальвинизм провоз</w:t>
        <w:softHyphen/>
        <w:t>глашал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очитание власти папы римского Б) презрение к богатству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борьбу с ересью Г) упорный труд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0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«Женевским папой» в период Реформации называли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Ж. Кальвина Б) М. Лютера В) Г. Галилея Г) И. Лойолу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1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следствие победы Реформации в ряде стран Европы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укрепление светской власти Б) упадок капиталистического хозяйст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окончательное закрепощение крестьян Г) усиление религиозного влияния на сознание людей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2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Сторонников взглядов Жана Кальвина в Англии на</w:t>
        <w:softHyphen/>
        <w:t>зывали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) гуманистами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угенотами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уританами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лютеранами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3.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ачало Реформации в Англии связано с именем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Филиппа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I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Марии Стюарт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Елизаветы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Тюдор Г)Генриха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VII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Тюдор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4</w:t>
      </w:r>
      <w:r>
        <w:rPr>
          <w:rFonts w:cs="Arial" w:ascii="Arial" w:hAnsi="Arial"/>
          <w:b/>
          <w:bCs/>
          <w:color w:val="767676"/>
          <w:sz w:val="19"/>
          <w:szCs w:val="19"/>
        </w:rPr>
        <w:t>. Особенностью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ротестантской церкви в Англии яв</w:t>
        <w:softHyphen/>
        <w:t>ляется то, что она подчиняется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оролю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нязьям 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ресвитерам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римскому папе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5. Огромный флот, известный под названием «Непобе</w:t>
        <w:softHyphen/>
        <w:t>димая армада»,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принадлежал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ртугалии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Франции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Испании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Англии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6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 результате распространения Реформации в Англии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ослабла королевская власть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ускорилось развитие капитализм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укрепилась католическая церковь 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улучшилось экономическое положение народ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7. Какие два события относятся к периоду правления Елизаветы I Тюдор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. провозглашение английского монарха главой церкви Б). казнь писателя-гуманиста Томаса Мора В). гибель «Непобедимой армады» Г).Война Алой и Белой розы Д). казнь Марии Стюарт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8. Религиозные войны во Франции происходили в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1419-1434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г.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) 1524-1526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г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1562-1598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г.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 1566-1609</w:t>
      </w:r>
      <w:r>
        <w:rPr>
          <w:rFonts w:cs="Arial" w:ascii="Arial" w:hAnsi="Arial"/>
          <w:b/>
          <w:bCs/>
          <w:color w:val="767676"/>
          <w:sz w:val="19"/>
          <w:szCs w:val="19"/>
        </w:rPr>
        <w:t>гг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9. Соглашение, достигнутое на основе взаимных усту</w:t>
        <w:softHyphen/>
        <w:t>пок, называется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) протестантизм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омпромисс 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арант Д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эдикт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40. Расположите в правильной хронологической после</w:t>
        <w:softHyphen/>
        <w:t>довательности события период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Реформации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A) Нантский эдикт Б) начало Реформации в Англи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B) начало Реформации в Германии Г) начало правления Людовика XIII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br/>
        <w:br/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Работу выполнил (ла) __________________________________________________класс__________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Контрольная работа по истории за 1 четверть.</w:t>
      </w:r>
    </w:p>
    <w:p>
      <w:pPr>
        <w:pStyle w:val="Style15"/>
        <w:shd w:fill="FFFFFF" w:val="clear"/>
        <w:spacing w:lineRule="atLeast" w:line="272" w:before="0" w:after="136"/>
        <w:jc w:val="center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ариант 2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. Ранним Новым временем ученые называют период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) XIY-XVI вв. Б)XV-XVIII вв. В)XVI-XiX вв. Г)XIII-XVI вв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. Что характерно для раннего Нового времени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зарождение феодальных отношений Б) отделение ремесла от сельского хозяйст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преобладание промышленного производства над аграрным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одновременное существование средневекового укла</w:t>
        <w:softHyphen/>
        <w:t>да и новых черт в жизни общест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. Какая черта характеризует человека Нового времени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стремление к традиционному образу жизни Б) предпринимательский дух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боязнь любых новшеств Г) узость кругозор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4. Какие 2 явления свидетельствуют о кризисе традицион</w:t>
        <w:softHyphen/>
        <w:t>ного общества в XIV—XV вв.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завоевания варваров Б) первые Крестовые походы В) развитие товарного хозяйств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появление воззрений гуманистов Д) широкое использование машинной техник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5. В XV в. европейцы вынуждены были искать новые пути для торговли со странами Востока,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потому что старые пути оказались в руках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иратов Б) турков-османов В) крестоносцев Г) португальце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6. Развитию горнорудного производства в XVI в. способ</w:t>
        <w:softHyphen/>
        <w:t>ствовало использо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крупных горнодобывающих фабрик Б) цеховых устав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ворота и помп Г) астроляби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7. В XVI в. значение рыцарского войска существенно снизилось из-за появления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тяжелых доспехов Б) народного ополчен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камнеметных таранов Г) огнестрельного оруж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9. Длительные морские путешествия стали возможны благодаря появлению корабле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нового типа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галер Б) триер В) каравелл Г) пароход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0. Позднее других состоялась экспедиция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Васко да Гамы Б) Бартоломеу Диаша В) Фернана Магеллана Г) Христофора Колумб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1. В ходе своей экспедиции Христофор Колумб открыл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еизвестный европейцам материк Б) морской путь в Индию и Кита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новые месторождения золота Г) Тихий океа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2. В первой половине XVI в. страну инков — Перу — за</w:t>
        <w:softHyphen/>
        <w:t>воевал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Генрих Мореплаватель Б) Франсиско Писарро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Христофор Колумб Г) Фернан Магелла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3. Территории, потерявшие независимость и попавшие под власть завоевателей, называют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овым Светом Б) компаниями В) колониями Г) гильдиям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4. Каковы последствия Великих географических откры</w:t>
        <w:softHyphen/>
        <w:t>тий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ачалась Реконкиста Б) изменились представления европейцев о мире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были созданы условия для развития богословия и схоластик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торговые пути переместились из Средиземного моря в океан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Д) сложились благоприятные условия для развития государств майя и ацтеков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5.Основной чертой Абсолютизма является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отсутствие органов сбора налогов Б) отмена единой системы мер и весов В) проведение единой экономической политики. Г) усиление значения выборных органов властию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6. Последствием установления Абсолютизма является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рост самостоятельности церкви Б) ослабление обороноспособности стран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формирование национальных государств Г) замедление экономического развития страны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7. Наемные рабоч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обладали собственностью на орудия труда Б) являлись владельцами мастерских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ыли лично зависимы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 были лично свободн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8. Приток золота и серебра в Европу из Нового Света способствовал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оявлению мануфактур Б) обогащению всех слоев обществ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явлению ювелирных украшений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 появлению первых золотых и серебряных монет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19. В XVI в. предпринимателями становились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) купцы Б) священники 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сельские бедняки Г) разорившиеся ремесленник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0. Какие факты свидетельствуют о развитии капита</w:t>
        <w:softHyphen/>
        <w:t>лизма в раннее Новое время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оявление мануфактур Б)крепостная зависимость крестья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существование натурального хозяйства Г) имущественное расслоение среди крестья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Д) создание крупного машинного производств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1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 XVII в. причиной голода населения Европы были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мануфактуры Б) низкие урожаи В) набеги норманнов Г) междоусобные феодальные войны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2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О какой сельскохозяйственной культуре идет речь в отрывке из документа?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Из местных продуктов... есть еще два, считаю</w:t>
        <w:softHyphen/>
        <w:t>щихся у индейцев основными... Один они называют Папас, наподобие трюфелей, после варки становя</w:t>
        <w:softHyphen/>
        <w:t>щихся такими же мягкими внутри, как и вареные каш</w:t>
        <w:softHyphen/>
        <w:t>таны; у него нет ни скорлупы, ни косточки, только то, что есть и у трюфелей, потому что он образуется под землей, как и они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рис Б) просо В) кукуруза Г) картофель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3. Деятели эпохи Возрождения выступали за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восстановление старых порядков Б) запрещение любой религии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развитие научных знаний Г) усиление власти церкв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4. Изображение сюжетов из жизни простых крестьян и горожан характеризует искусство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Итальянского Возрождения Б) Северного Возрожден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готическое Г) античное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5. Главная заслуга английского ученого Исаака Ньютона заключается в том, что он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первые высказал идею о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дчинении природы точным законам механики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Fonts w:cs="Arial" w:ascii="Arial" w:hAnsi="Arial"/>
          <w:color w:val="767676"/>
          <w:sz w:val="19"/>
          <w:szCs w:val="19"/>
        </w:rPr>
        <w:t>божественной природе происхождения человека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раве человека на достойное существование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есконечности Вселенно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6. Коренной переворот, перелом в жизни человеческого общества получил наз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Реформация Б) революция В) обмирщение Г) гуманизац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7. Сторонники Реформации выдвигали требование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рекратить гонения на церковь Б) организовать новые крестовые походы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подчинить церковь светским правителям Г) усилить церковный контроль в сфере образования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28. Религиозные войны в Германии велись между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католиками и протестантами Б) протестантами и лютеранам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лютеранами и князьями Г) князьями и католиками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29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альвинистскую церковь по-другому еще называют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пресвитерианской Б) лютеранской. В) католической Г) религиозной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0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лавный лозунг кальвинистской церкви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«Молись и работай!» Б) «Чья страна, того и вера!»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«Власть должна быть отдана простому народу!»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Г) «Папе надлежит повиноваться без всяких разговоров!»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1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Центром кальвинистской церкви в период Реформа</w:t>
        <w:softHyphen/>
        <w:t>ции стал город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Лондон Б) Женева В) Париж Г) Рим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2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оследствие победы Реформации в ряде стран Ев</w:t>
        <w:softHyphen/>
        <w:t>ропы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укрепление власти папы римского Б) полная ликвидация феодальных отношени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развитие капиталистического хозяйства Г) полный отказ большинства людей от веры в Бог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3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Церковь, которая стала государственной в Велико</w:t>
        <w:softHyphen/>
        <w:t>британии в период Реформации, называется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альвинистской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англиканской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лютеранской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Fonts w:cs="Arial" w:ascii="Arial" w:hAnsi="Arial"/>
          <w:color w:val="767676"/>
          <w:sz w:val="19"/>
          <w:szCs w:val="19"/>
        </w:rPr>
        <w:t>католической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4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 Англии окончательно протестантская церковь была провозглашена государственной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 период правления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Филиппа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I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Марии Стюарт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Елизаветы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Тюдор 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Fonts w:cs="Arial" w:ascii="Arial" w:hAnsi="Arial"/>
          <w:color w:val="767676"/>
          <w:sz w:val="19"/>
          <w:szCs w:val="19"/>
        </w:rPr>
        <w:t>Генриха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VIII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Тюдор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5</w:t>
      </w:r>
      <w:r>
        <w:rPr>
          <w:rFonts w:cs="Arial" w:ascii="Arial" w:hAnsi="Arial"/>
          <w:b/>
          <w:bCs/>
          <w:color w:val="767676"/>
          <w:sz w:val="19"/>
          <w:szCs w:val="19"/>
        </w:rPr>
        <w:t>. Особенностью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Реформации в Англии является то, что она началась по воле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апы римского 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парламента 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ороля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арод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6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За успехи в борьбе за господство на морях Англию стали называть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овым Светом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«владычицей морей»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«оплотом католицизма» 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«империей, где никогда не заходит солнце»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7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 результате распространения Реформации в Англии: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укрепился абсолютизм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ускорилась централизация государства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начались длительные религиозные войны Г</w:t>
      </w:r>
      <w:r>
        <w:rPr>
          <w:rFonts w:cs="Arial" w:ascii="Arial" w:hAnsi="Arial"/>
          <w:b/>
          <w:bCs/>
          <w:color w:val="767676"/>
          <w:sz w:val="19"/>
          <w:szCs w:val="19"/>
        </w:rPr>
        <w:t>)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замедлилось экономическое развитие страны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38</w:t>
      </w:r>
      <w:r>
        <w:rPr>
          <w:rFonts w:cs="Arial" w:ascii="Arial" w:hAnsi="Arial"/>
          <w:b/>
          <w:bCs/>
          <w:color w:val="767676"/>
          <w:sz w:val="19"/>
          <w:szCs w:val="19"/>
        </w:rPr>
        <w:t>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Какие два события относятся к периоду распростра</w:t>
        <w:softHyphen/>
        <w:t>нения Реформации в Англии?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А). заключение Аугсбургского религиозного мира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). изъятие у церкви земель</w:t>
      </w:r>
    </w:p>
    <w:p>
      <w:pPr>
        <w:pStyle w:val="Style15"/>
        <w:shd w:fill="FFFFFF" w:val="clear"/>
        <w:spacing w:lineRule="atLeast" w:line="272" w:before="0" w:after="136"/>
        <w:rPr/>
      </w:pPr>
      <w:r>
        <w:rPr>
          <w:rFonts w:cs="Arial" w:ascii="Arial" w:hAnsi="Arial"/>
          <w:color w:val="767676"/>
          <w:sz w:val="19"/>
          <w:szCs w:val="19"/>
        </w:rPr>
        <w:t>В). создание парламента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. казнь Марии Стюарт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Д). крестьянская война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39. Нантский эдикт был издан в: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1517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.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Б) 1534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.</w:t>
      </w:r>
      <w:r>
        <w:rPr>
          <w:rStyle w:val="Appleconvertedspace"/>
          <w:rFonts w:cs="Arial" w:ascii="Arial" w:hAnsi="Arial"/>
          <w:b/>
          <w:bCs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В) 1572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.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color w:val="767676"/>
          <w:sz w:val="19"/>
          <w:szCs w:val="19"/>
        </w:rPr>
        <w:t>Г) 1598</w:t>
      </w:r>
      <w:r>
        <w:rPr>
          <w:rStyle w:val="Appleconvertedspace"/>
          <w:rFonts w:cs="Arial" w:ascii="Arial" w:hAnsi="Arial"/>
          <w:color w:val="767676"/>
          <w:sz w:val="19"/>
          <w:szCs w:val="19"/>
        </w:rPr>
        <w:t> </w:t>
      </w:r>
      <w:r>
        <w:rPr>
          <w:rFonts w:cs="Arial" w:ascii="Arial" w:hAnsi="Arial"/>
          <w:b/>
          <w:bCs/>
          <w:color w:val="767676"/>
          <w:sz w:val="19"/>
          <w:szCs w:val="19"/>
        </w:rPr>
        <w:t>г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40. Расположите в правильной хронологической после</w:t>
        <w:softHyphen/>
        <w:t>довательности события периода Реформации.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А) начало правления Елизаветы I Б) начало Реформации в Германии</w:t>
      </w:r>
    </w:p>
    <w:p>
      <w:pPr>
        <w:pStyle w:val="Style15"/>
        <w:shd w:fill="FFFFFF" w:val="clear"/>
        <w:spacing w:lineRule="atLeast" w:line="272" w:before="0" w:after="136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  <w:t>В) правление кардинала Ришелье Г) провозглашение королем Франции Генриха Наваррского</w:t>
      </w:r>
    </w:p>
    <w:p>
      <w:pPr>
        <w:pStyle w:val="Normal"/>
        <w:rPr>
          <w:rFonts w:ascii="Arial" w:hAnsi="Arial" w:cs="Arial"/>
          <w:color w:val="767676"/>
          <w:sz w:val="19"/>
          <w:szCs w:val="19"/>
        </w:rPr>
      </w:pPr>
      <w:r>
        <w:rPr>
          <w:rFonts w:cs="Arial" w:ascii="Arial" w:hAnsi="Arial"/>
          <w:color w:val="767676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зовая работа работа на остаточные знания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история России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 контроль ЗУН по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история России»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, мониторинг общего уровня знаний, сформированности умений и навыков обучающихся 7 класс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5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4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Срезовая работа для 7 класс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Назовите дат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) Любеческий Съезд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2)Перенос резиденции из Киева во Владимир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3) Александр Невский получил ярлык на владимирское княжеств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Какое историческое событие произошло в этом году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580г 1497г 1550г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Феодальная раздробленность - эт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Исторически обусловленный процесс распада государств на мелкие самостоятельные государства, не связанные не политически не экономическ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Исторически обусловленный процесс распада государств распада земл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Исторически обусловленный процесс распада государств на более мелки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Трехполье – эт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пособ обработки земли, при котором она делилась на 2 част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натурального хозяйств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пособ обработки земли, при котором она делилась на 3 част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>.Иго - эт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Экономическая зависимость Руси от татаро –монгол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Духовная зависимость Руси от татаро –монгол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Экономическая и политическая зависимость Руси от татаро –монгол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опоставьте событие и дату 2.Охарактеризуйте историческу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личность…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. Невская битва 1243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2 .Ледовое побоище 1242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3. Битва на реке Калке 124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Продолжи фразу: признаки государства – это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Докажите ,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усское государство не могло противостоять ордынскому нашествию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Срезовая работа для 7 класс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Назовите дат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) Правление князя Дмитрия Донског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2) Правления князя Василия 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3) Правления Ивана Грозног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Какое историческое событие произошло в этом году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558-1583,1565-1572 ,1497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Централизованное государство -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это территория, на которой существуют единые: закон, территория, армия, народ, объединенные единым центр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это территория, на которой существуют единые: закон, территория, армия, народ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это территория , на которой существуют единые: закон, территория, армия, народ, границы, армия ,объединенные единым центр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Ярлык -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ханская грамо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олюдь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зако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Натуральное хозяйств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Когда все производится внутри государства, а не для продажи или обме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Когда все производится внутри государства для продажи и обме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Когда все производится для себ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Сопоставьте событие и дат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. Первый земский собор 155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2 .Судебник Ивана 4 1549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3. Битва на реке Калке 124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Охарактеризуй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рическую личность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Продолжи фразу</w:t>
      </w:r>
      <w:r>
        <w:rPr>
          <w:color w:val="000000"/>
        </w:rPr>
        <w:t>: признаки государства - это….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Докажите ,ч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шествие татар - монгол на Русь имело как положительное, так и отрицательное значени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я Нового времен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От Средневековья к новому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УН по теме «</w:t>
      </w:r>
      <w:r>
        <w:rPr>
          <w:b/>
          <w:bCs/>
          <w:color w:val="000000"/>
        </w:rPr>
        <w:t>От Средневековья к новому времени</w:t>
      </w:r>
      <w:r>
        <w:rPr>
          <w:color w:val="000000"/>
          <w:sz w:val="20"/>
          <w:szCs w:val="20"/>
        </w:rPr>
        <w:t>»,мониторинг общего уровня знаний, сформированности умений и навыков обучающихся 7 класса.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4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 №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 От Средневековья к Новому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Фернандо Магелла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одтвердил догадку Колумба об открытии новой части све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овершил 3 экспедиции по недрам Атлантического океа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одтвердил, что Америку и Азию разделяет водное пространств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Открыл и исследовал Вест Инди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Микеланджел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Ему принадлежит скульптурное произведение статуи Давид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Расписывал Сикстинскую капел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Написал картину Кающаяся Магдали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Представитель венецианской шко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Васко да Гам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Открыл кротчайший путь от Восточной Африки до Индии и вернулся на родин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редставитель Испан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Обогнул мыс Доброй Надежд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Достиг берегов Вест Инд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Тициа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редставитель венецианской шко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Его женские образы являются олицетворением красоты и душевного здоровь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исал портрет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Самое известное произведение Статуя Давид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Рафаэль Сант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Лучшая фреска Афинская шко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Занимался решением инженерных пробле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икстинская Мадонна самое одухотворенное произведени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Представитель Венецианской шко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Закончи фразу…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Признаки капитализма -это…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 Вставь пропуск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Кальвин - это…его требования таковы…они утвердились в странах…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равните колониальную политику Испании и Португали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Охарактеризуйте Революцию цен, ее причины и последствия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Докажите ,что контрреформация была неизбежна.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 №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От Средневековья к Новому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Христофор Колумб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овершил 4 экспедиции по недрам Атлантического океа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овершил 3 экспедиции по недрам Атлантического океа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Открыл новую часть све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Открыл и исследовал Вест Инди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 Васко да Га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Открыл кратчайший путь от Восточной Африки до Индии и вернулся на родин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редставитель Испан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редставитель Португал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Достиг берегов Вест Инд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)Леонардо да Винч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редставитель Венецианской шко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Нарисовал фреску «Тайная вечеря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Нарисовал фреску «Афинская школ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Работал очень медленн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)Тициа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редставитель флорентийской школ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Его женские образы являются олицетворением красоты и душевного здоровь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исал пейзаж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Самое известное произведение «Статуя Давид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)Леонардо да Винч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амый универсальный из мыслител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Занимался решением инженерных пробле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читал, что неверие в бога несовместимо с мораль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Закончи фразу…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Признаки Нового времени- это…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Вставь пропуск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Лютер - это…его требования таковы…они утвердились в странах…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равните колониальную политику Испании и Португал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Докажи, что географические открытия -это период Нового времени, а не Средневековья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Докажите, что реформация католической церкви была неизбежн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я Нового времен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Рождение новой европейск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УН по теме «</w:t>
      </w:r>
      <w:r>
        <w:rPr>
          <w:b/>
          <w:bCs/>
          <w:color w:val="000000"/>
        </w:rPr>
        <w:t>Рождение новой европейской цивилизации</w:t>
      </w:r>
      <w:r>
        <w:rPr>
          <w:color w:val="000000"/>
          <w:sz w:val="20"/>
          <w:szCs w:val="20"/>
        </w:rPr>
        <w:t>», мониторинг общего уровня знаний, сформированности умений и навыков обучающихся 7 класс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4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Рождение новой европейск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Абсолютиз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правления, при которой монарху принадлежит верховная и неделимая власть в государств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правления, при которой власть монарха ограничивает парла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Форма правления, при которой власть монарха опирается на избранных людей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Форма правления, при которой монарху принадлежит верховная и неделимая власть в государстве, которая передается по наследству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 Конституц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(установление) основной закон (или совокупность наиболее важных законов), определяющий основополагающие принципы государственного устройств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(установление) основной закон (или совокупность наиболее важных законов), определяющий права и обязанности граждан стра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Оба вариан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) Парламентариз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овокупность политических норм и обычаев, обеспечивающих законодательному собранию центральную роль среди властных учрежден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овокупность политических норм и обычаев, обеспечивающих законодательному собранию центральную роль среди народ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овокупность политических норм и обычаев, обеспечивающих законодательному собранию центральную роль среди правящих частей обще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) Рене Декар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вел алгебраические обозначения, систему координат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истему координа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онятия переменной величины, создал аналитическую геометрию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все вариант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) Сторонниками нравственной философии были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Джон Локк, Шарль Монтескье, Жан Жак Русс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Томас Гоббс, Жан Жак Русс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Адам Сми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6)Сравни стили архитектур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лассицизм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Барокко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Рококо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ремя распространен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Характерные черт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Пример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7)Сравнит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бсолютную монархию и ограниченную. В чем , вы думаете, преимущества и недостатки обеих сторон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8)Совпадают ли задачи и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глийской революци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9)Назовите причины и пово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идцатилетне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Рождение новой европейск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Демократия-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олитический строй, в котором народ активно учувствует в управлении государств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олитический строй, в котором власть опирается на выбранное собрание из числа представителей разных сослов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Протекторат -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правления, которая существовала в Англии 17 в, разновидность диктатур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правления, которая существовала во Франции 17 в, разновидность диктатур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Форма правления, при которой диктатор формально делил власть с парламентом и государственным советом, но фактически правил единолично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Верны А и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Френсис Беко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вел алгебраические обозначения, систему координат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обосновал индуктивный метод, основанный на эксперимент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увидел в телескоп лунные кратер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открыл закон всемирного тяготен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Сторонниками политической теории был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Джон Локк, Шарль Монтескье, Жан Жак Русс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Томас Гоббс, Жан Жак Русс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Адам Сми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Сторонником экономической науки бы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Джон Локк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Томас Гобб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Адам Сми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Как проводилась политика просвещенного абсолютизма в разных странах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Заполни в виде таблиц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Прусс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Монархия Габсбургов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Франц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) Сравните политические группировки вигов и тор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Почему события 1688-1689г называют «Славной революцией»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) Назовите и охарактеризуйте основные причины династических войн в Западной Европ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и Нового времен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Начало становления миров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Цель работы: контроль ЗУН по теме «Начало становления мировой цивилизации»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ниторинг общего уровня знаний, сформированности умений и навыков обучающихся 7 класс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4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ачало становления миров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 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Трехполь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обработки земли, при которой вся территория делилась на три части: озимые, яровые и пар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обработки земли, при которой вся территория делилась на три части: озимые, яровые и яровы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Аграрная революц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Изменения в сельском хозяйств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Кардинальные изменения в сельском хозяйстве, которое следовало за промышленной революцией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Старый порядо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истема общественных отношений в Европе накануне французской революци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истема политических отношений в Европе накануне французской революци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Республи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правления, при которой высшая государственная власть принадлежит выбранным и сменяемым должностным лицам 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правления, при которой высшая государственная власть принадлежит монарху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форма правления, при которой высшая государственная власть принадлежит народу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Деспотиз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воевольное правление монарха общий произвол власти и бесправие народ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воевольное правление монарха, который опирается на волю народ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Централизованная мануфа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Рассеянная мануфа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Линии сравнения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преимущество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стру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На кого была ориентированн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) Сравните политические группиров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 Причины революции во Франц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) Каковы были результаты экономической политики Директор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по истории нового времен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ачало становления мировой цивилизации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ариант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 Выберите правильный отв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Трехполь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обработки земли, при которой вся территория делилась на три части: озимые, яровые и пар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обработки земли, при которой вся территория делилась на три части: озимые, яровые и яровы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Аграрная революц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Изменения в сельском хозяйств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Кардинальные изменения в сельском хозяйстве, которое следовало за промышленной революцией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Старый порядо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истема общественных отношений в Европе накануне французской революци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истема политических отношений в Европе накануне французской революции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Республи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форма правления, при которой высшая государственная власть принадлежит выбранным и сменяемым должностным лицам 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форма правления, при которой высшая государственная власть принадлежит монарху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форма правления, при которой высшая государственная власть принадлежит народу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Деспотиз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воевольное правление монарха общий произвол власти и бесправие народ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воевольное правление монарха, который опирается на волю народ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Б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Централизованная мануфа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Рассеянная мануфа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Линии сравнения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преимущество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структура</w:t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>На кого была ориентированн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С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) Сравните политические группиров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) Причины революции во Франц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) Каковы были результаты экономической политики Директор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трольный измерительный материал по истории Росс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1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sz w:val="27"/>
          <w:szCs w:val="27"/>
        </w:rPr>
        <w:t>Тема № 1 Россия в конце 16-17 в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2. Тема №2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оссия при Петре 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3. Тема №3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</w:rPr>
        <w:t>Россия в 18 век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Итоговый контроль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  <w:br/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и Росси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 контроль ЗУН по теме «</w:t>
      </w:r>
      <w:r>
        <w:rPr>
          <w:b/>
          <w:bCs/>
          <w:color w:val="000000"/>
          <w:sz w:val="27"/>
          <w:szCs w:val="27"/>
        </w:rPr>
        <w:t>Россия в конце 16-17 вв»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ниторинг общего уровня знаний, сформированности умений и навыков обучающихся 7 класс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8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7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Борис Годунов был избран царем на Земском собор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 1584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1598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 1601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1603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,Какое имя из перечисленных связано с событиями Смуты начала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XVII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.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Малюта Скура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ладимир Серпуховско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Андрей Курбс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Дмитрий Шуйс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Земский собор избрал на царство Михаила Федоровича Ро</w:t>
        <w:softHyphen/>
        <w:t>мано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 1610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1612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 1613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1619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Какое из перечисленных событий произошло раньше других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ведение 5-летнего сыска беглых крестья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заключение «Вечного мира» с Польш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оход Лжедмитр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на Москв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организация Первого народного ополчен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Царь Василий Шуйский был свергнут с престо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 1607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1610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 1611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1613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И. Болотников капитулировал в Тул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 1607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1608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в 1609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в 1613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В правлении Василия Шуйского Патриархом Русской Пра</w:t>
        <w:softHyphen/>
        <w:t>вославной церкви бы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Филаре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Ио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Гермоге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Филипп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Второе ополчение против поляков возглавил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М. Шеин и М. Скопин-Шуйский 3) П. Ляпунов и Д. Трубецко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Хлопко и Сидорка 4) К. Минин и Д. Пожарский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Дополните таблицу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аучные знан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Открытия произведен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Авторы и участники научных экспедиций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истор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географ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металлообработк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астрономия, физик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Дополните схему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Царь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оярская дум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оевод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Уезд Приказная изб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>1.</w:t>
      </w:r>
      <w:r>
        <w:rPr>
          <w:color w:val="000000"/>
        </w:rPr>
        <w:t>Дайте оценку внутренней и внешней политики Бориса Годунов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аковы были особенности правления Василия Шуйского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зовите основные черты развития сельского хозяйства.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оенное вмешательство иностранных государств во внут</w:t>
        <w:softHyphen/>
        <w:t>ренние дела другого государства называетс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естничеств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интервенци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муто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осадо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лятву об «ограничении самовластья» при вступлении на престол дава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Борис Годун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жедмитри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Боярин Василий Шуйский стал царе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604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 1606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607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611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Какое событие из перечисленных произошло в 1589 г.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запрещен переход крестьян в Юрьев день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ачалось восстание Хлоп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бит царевич Дмитр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Состоялись выборы первого патриарх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Распад Тушинского лагеря началс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1606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 1607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 1609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 1611 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Тушинским вором называл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Хлоп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Лжедмитр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Лжедмитр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I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Болотнико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У села Клушино в 1610 г. произошло сражение между вой</w:t>
        <w:softHyphen/>
        <w:t>ска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гетмана С. Жолкевского и Д. Шуйског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ороля Сигизмунда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II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 М. Шеи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И. Болотникова и В. Шуйског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гетмана Ходкевича и Д. Пожарског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Клятву об «ограничении самовластья» при вступлении на престол дава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Борис Годун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Б)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жедмитрий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I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асилий Шуйс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Михаил Роман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Дополните таблицу «Правление Бориса Годунов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сновные направления внешней политик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сновные направления внутренней политик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Заполните таблицу восстания17 век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осстани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Дат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Основные события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Итог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Чем можно объяснить укрепление самодержавной власти первых Романовых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Чем была вызвана необходимость церковной реформы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Какие изменения произошли в культуре 17в ?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и Росси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при Петре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 контроль ЗУН по теме «</w:t>
      </w:r>
      <w:r>
        <w:rPr>
          <w:b/>
          <w:bCs/>
          <w:color w:val="000000"/>
          <w:sz w:val="27"/>
          <w:szCs w:val="27"/>
        </w:rPr>
        <w:t>Россия при Петре 1»,</w:t>
      </w:r>
      <w:r>
        <w:rPr>
          <w:color w:val="000000"/>
          <w:sz w:val="20"/>
          <w:szCs w:val="20"/>
        </w:rPr>
        <w:t>мониторинг общего уровня знаний, сформированности умений и навыков обучающихся 7 класс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7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6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трольная работа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при Петре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1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Отменил привилегии иностранных компаний, предоставив льготы русским купца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. Голицины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. Полоц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А. Ордин-Нащок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.Ягужинс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Великое посольство направилось в Европ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672г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1689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1697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70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Петр в селе Преображенском создал полки, которые назывались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тешны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Гвардейски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полченски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трелецки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Царевна Софья была отстранена от власти 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1689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1696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698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170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Таможенный тариф, устанавливающий более высокие пошлины на иностранные товары, был принят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71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1714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1718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724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Обьединение ремесленников в цеха по приказу Петра 1 состоялос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7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1714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1722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724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Картину «Петр Первый на смертном одре 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.Трезин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И. Никит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А. Зуб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. Ушак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Заполните таблицу «Предпосылки Петровских преобразований»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аправления преобразований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Реформаторы конца 17 в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Предпринятые реформ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Чем можно объяснить свержение Софьи? Был ли это дворцовый переворот ? Почему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Назовите основные причины Северной вой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Чем вы можете объяснить экономическое отставание России от других стран Европы?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трольная работа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при Петре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2 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Предлагал освободить крестьян от власти помещи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. Голицы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А. Меньши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Ф. Лефор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Н. Зо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Единоличным правителем Петр 1 ста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682г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1689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1696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70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Стрелецкий бунт, в результате которого на престол были возведены цари Петр и Иван при регентстве царевны Софьи, произошел в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1676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1682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689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1705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Великое посольство было организованно с целью поиска союзников России в борьбе против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урц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Швец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Англ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русс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Правления Петра было ознаменовано создание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естниче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ормлен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губерн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уде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Что из перечисленного относится к характеристике абсолютизма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амостоятельность местных органов власт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усиление значения бояр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ильный и разветвленный бюрократический аппара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увеличение налог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Что из названного стало одним из результатов политики Петра 1 в области культуры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асширение контактов с Западными страна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оздание масонских лож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силение церковного контрол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оявление в России передовой литературы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Заполните таблицу: Значение петровских реформ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 экономик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 арми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 культур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В гос. управлени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Каковы были основные причины народных выступлений в первой четверти 18 в.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Назовите основные последствия Северно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Какие изменения произошли в культуре 18в.?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трольная работа 2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при Петре 1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3 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Кто из названных лиц выступал за укрепление просвещенной самодержавной власт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. Полоц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. Голиц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А. Ордин- Нащек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С Уша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Турецкая крепость Азов была взята русскими войска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1696г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1703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1709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1714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Патриаршество было ликвидировано и введена должность местоблюстителя патриаршего престо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1700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1711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1721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1725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Какое из перечисленных зданий было построено в Москве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еньшиковский дворец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Меньшикова башн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унсткамер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етропавловский собор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Светское развлечение, бал с участием мужчин и женщ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еляц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онфуз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ассамбле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есс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Что из перечисленного относится к характеристике абсолютизма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амостоятельность местных органов власт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усиление значения бояр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ильный и разветвленный бюрократический аппара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увеличение налог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Какое событие произошло в 1708 г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ведена губернская рефор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усский флот одержал победу при Гангут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Издан генеральный регламен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снован Санкт - Петербург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оставьте схему :Причины народных выступлений первой четверти 18 в.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Какие изменения произошли в государственном аппарате и местном управлении при Петре1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Назовите основные последствия Северно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Чем вы можете объяснить экономическое отставание России от других стран Европы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ая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и Росси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УН по теме «</w:t>
      </w:r>
      <w:r>
        <w:rPr>
          <w:b/>
          <w:bCs/>
          <w:color w:val="000000"/>
          <w:sz w:val="27"/>
          <w:szCs w:val="27"/>
        </w:rPr>
        <w:t>Россия в конце 16-17 вв»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ониторинг общего уровня знаний, сформированности умений и навыков обучающихся 7 класс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4 бал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4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Контрольная работа 3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Тема 3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1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Власть монарха, опирающаяся на идеальную систему законов, называетс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либерализм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росвещенной монархи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абсолютной монархи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«Секуляризация» церковных земель означа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расширение церковных владен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изъятие земель у церкв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увеличение налогов на земл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Какая мера не является проявлением политики «просвещенного абсолютизма»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учреждение Вольного экономического обще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разрешение всем желающим заниматься промыслам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разрешение создания вольных типограф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ликвидация Запорожской Сеч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Уложенная комиссия была созвана дл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оздания нового свода закон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выбора депутатов парламен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одписания договора с Турци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Какие из перечисленных категорий населения не были представле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среди выборных депутатов Уложенной комисси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государственные крестьян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омещичьи крестьян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дворян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купечество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Распределить события между 1-й и 2-й русско-турецкими войнами</w:t>
      </w:r>
      <w:r>
        <w:rPr>
          <w:color w:val="000000"/>
        </w:rPr>
        <w:t>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ойна 1768-1774г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ойна 1787-1791г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ысадка турецкого десанта в Кинбурн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зятие Измаила 3) победа русского флота в Чесменской бухт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разгром турок у реки Ларг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победа Суворова у Рымни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разгром турок у Кагу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взятие Измаил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подписание Кучюк-Кайнарджинского мир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Ясский мир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разгром турецкой эскадры в Керченском проливе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Составьте схему: «Внешняя политика России в 30-50 г18в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Причины дворцовых переворот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Какие перемены произошли в системе центрального и местного самоуправления в Росси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Значение крестьянско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онтрольная работа 3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Тема: Россия в конце 16-17 в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 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.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Изданный в 1785 году документ, соединивший воедино все привилег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дворян, называлс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манифест «О вольности дворянств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«Жалованная грамота дворянству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пожалование дворяна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Соотнести сословие и судебный орган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уездный суд б) нижняя расправа в) городской магистрат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) крестьяне 2) дворяне 3) мещан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Причиной ужесточения внутренней политики Екатерин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II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 70 – 90-хгг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е было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осстание Пугаче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война с Турцие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революция во Франц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Кто из этих людей был приговорен к смертной казни за публикаци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книги «Путешествие из Петербурга в Москву»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А.Радище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И.Нови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Держав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Россия участвовала в разделах Польши в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1772, 1793, 1795 б) 1772,1775, 1793 в) 1775, 1793, 1795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оотнести дату и событие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осстание Пугаче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губернская рефор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жалованная грамота города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1-я русско-турецкая вой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д) созыв Уложенной комисс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е) 2-я русско-турецкая вой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и) присоединение Кры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783 1773-1775 1768-1774 1787-1791 1775 1785 1767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Составьте схему: «Внешняя политика России в 30-50 г18в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Последствия дворцовых переворотов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Какие перемены произошли в системе центрального и местного самоуправления в Росси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Причины крестьянско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вая контрольная работа по курс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</w:rPr>
        <w:t>Истории России</w:t>
      </w:r>
      <w:r>
        <w:rPr>
          <w:b/>
          <w:bCs/>
          <w:color w:val="000000"/>
          <w:sz w:val="20"/>
          <w:szCs w:val="20"/>
        </w:rPr>
        <w:t>»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9-201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УН по теме «мониторинг общего уровня знаний, сформированности умений и навыков обучающихся 7 класса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жим работы</w:t>
      </w:r>
      <w:r>
        <w:rPr>
          <w:color w:val="000000"/>
          <w:sz w:val="20"/>
          <w:szCs w:val="20"/>
        </w:rPr>
        <w:t>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енная контрольная работа по форме ЕГЭ в 2 вариантах (40 минут учебного времени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труктура работ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Структура и содержание письменной ра</w:t>
        <w:softHyphen/>
        <w:t>боты определяются с учетом объема и характера подготовки уча</w:t>
        <w:softHyphen/>
        <w:t>щихся на базовом уровне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202020"/>
          <w:sz w:val="20"/>
          <w:szCs w:val="20"/>
        </w:rPr>
        <w:t>Варианты контроля охватывают материал шестого класса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0"/>
          <w:szCs w:val="20"/>
        </w:rPr>
        <w:t>и предполагают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3 группы заданий в каждом из двух вариан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1 группа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 вопросов тестового уровня «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ой терминологии на уровне понимания и воспроизведения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2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 задания уровня «В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3 группа:</w:t>
      </w:r>
      <w:r>
        <w:rPr>
          <w:rStyle w:val="Appleconvertedspace"/>
          <w:b/>
          <w:bCs/>
          <w:i/>
          <w:iCs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2 задания уровня «С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Контроль предметных, общеучебных, логических умений, знаний фактического материала причинно – следственного характера, интеллектуальных навыков в интерпретации знаний фактического материала)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ритерии оцениван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аждый правильный ответ группы «А» - 1 балл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6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е ответы на задания 1 группы «В» - –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6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1 группы «С» - 4 балла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ильный, в соответствии с требованиями ответ на задание 2 группы «С» - 6 баллов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 1 и 2 вопросы – по 1 баллу, за 3 вопрос – 4 балла) –</w:t>
      </w:r>
      <w:r>
        <w:rPr>
          <w:b/>
          <w:bCs/>
          <w:color w:val="000000"/>
          <w:sz w:val="20"/>
          <w:szCs w:val="20"/>
        </w:rPr>
        <w:t>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 - Ответ полный. Все аргументы приведены,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- Ответ полный. Аргументы приведены, но имеются 1 фактическая ошибка или 1-2 неточности;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 - Ответ полный. Аргументы приведены, но имеются фактические ошиб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1» - Ответ неполный. Приведен 1 аргумент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0» - Ответ неполный. Аргументы не приведе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ценк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5» - 27-2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4»- 19-15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3» -14-10 бал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«2»- от 9 балл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Итоговая контрольная работ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1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</w:rPr>
        <w:t>Часть.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Причина складывания всероссийского рынк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товарная специализация район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укрепление натурального хозяйс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тремление властей модернизировать экономику стра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спространение светского образования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Кто из названных лиц был архитектор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А.Сумароков б) И Старов в) В. Бажен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С Ушаков д)Д. Трезини 3) Ф Роко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С именами И. Болотникова, С Разина, К Булавина связаны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осстание каза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крымские поход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ражения Северной вой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академические экспедиции в Сибирь и на Дальний восто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Известным ученым – энциклопедистом 18 в бы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. Крашенинник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В. Тредиаковс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М. Ломонос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Г. Держав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Смута в Российском государстве закончилас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1613 б) 1649 в) 1682 г)1700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6. Какое из перечисленных событий произошло в правление царя Алексея Михайловича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ревращение черносошных крестьян в крепостных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увеличена плата за пожилое при переходе одного помещика к другому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введен бессрочный сыск беглых крестья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введен указ о трехдневной барщине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оотнести дату и событие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осстание Пугаче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губернская рефор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жалованная грамота города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1-я русско-турецкая вой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д) созыв Уложенной комисс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е) 2-я русско-турецкая войн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и) присоединение Кры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783 1773-1775 1768-1774 1787-1791 1775 1785 1767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Заполните таблицу « Предпосылки Петровских преобразований»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Направления преобразований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Реформаторы конца 17 в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Предпринятые реформы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Дополните схему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Царь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оярская дум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оевод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Уезд Приказная изб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Охарактеризуйте внешнюю политику Екатерины 2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Какие перемены произошли в системе центрального и местного самоуправления в России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Итоги крестьянской войны.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Итоговая контрольная работа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 вариант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Укажите одно из последствий правления императора Петра 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реформирование государственного аппарат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создание сословно - представительного органа в управлении государством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введение семибоярщи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тмена созыва земского собор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 «Золотым веком дворянства» называют правление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Алексея Михайлович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етра 1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Елизаветы Петров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Екатерины 2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Расположите в хронологической последовательности следующие события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присоединение Крым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ереяславская рад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Итальянский поход А Суворо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Полтавская битва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4. О процессе «обмирщения» культуры в конце 17 в. свидетельствует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секуляризация церковных земель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оявление парсу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создание Академии нау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запрещение дворянам жениться без знания грамот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5. Какие из названных событий относятся к внутренней политике Павла 1?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опубликования Манифеста о вольности дворянско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ревращение России в Империю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запрещение выписывать иностранные газет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ограничение барщины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6. Кто из названных лиц относится к сподвижникам Екатерины 2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Орден - Нащок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И. Долгорукий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Р. Воронц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Г. Потомк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д) Г. Орл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е) А. Меньшиков</w:t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 Соотнести историческую личность и деятельность: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а) В. Растрелл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б) П. Румянце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в) Ф. Рокотов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г) И. Кулибин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1) художни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2) военачальник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3) архитектор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color w:val="000000"/>
        </w:rPr>
        <w:t>4) летописец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. Дополните таблицу «Правление Бориса Годунова»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сновные направления внешней политик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Основные направления внутренней политик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p>
      <w:pPr>
        <w:pStyle w:val="Style15"/>
        <w:spacing w:lineRule="atLeast" w:line="204" w:before="0" w:after="0"/>
        <w:jc w:val="center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Часть С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1.Охарактенизуйте внешнюю политику Екатерины 2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2.Какие перемены произошли в системе центрального и местного самоуправления в России</w:t>
      </w:r>
    </w:p>
    <w:p>
      <w:pPr>
        <w:pStyle w:val="Style15"/>
        <w:spacing w:lineRule="atLeast" w:line="204" w:before="0" w:after="0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b/>
          <w:bCs/>
          <w:color w:val="000000"/>
        </w:rPr>
        <w:t>3. Итоги крестьянской войны.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20"/>
          <w:szCs w:val="20"/>
        </w:rPr>
      </w:pPr>
      <w:r>
        <w:rPr>
          <w:rFonts w:cs="Roboto;Times New Roman" w:ascii="Roboto;Times New Roman" w:hAnsi="Roboto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4:00Z</dcterms:created>
  <dc:creator>Adametzz</dc:creator>
  <dc:description/>
  <cp:keywords/>
  <dc:language>en-US</dc:language>
  <cp:lastModifiedBy>Admin</cp:lastModifiedBy>
  <dcterms:modified xsi:type="dcterms:W3CDTF">2002-01-01T00:21:00Z</dcterms:modified>
  <cp:revision>4</cp:revision>
  <dc:subject/>
  <dc:title/>
</cp:coreProperties>
</file>